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  <w:t>Princípio da Inércia ou Primeira Lei de Newton:</w:t>
      </w:r>
    </w:p>
    <w:p>
      <w:pPr>
        <w:pStyle w:val="Normal"/>
        <w:jc w:val="center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 xml:space="preserve">"Todo corpo permanece em seu estado de repouso, ou de movimento uniforme em linha reta, a menos que seja obrigado a mudar seu estado por forças impressas nele"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Esse princípio indica que a velocidade vetorial de um ponto material, não varia. Se o ponto estiver em repouso permanece em repouso e, se estiver em movimento, permanece com velocidade constante realizando movimento retilínio e uniforme. Na prática não é possível obter um ponto material livre da ação de forças. No entanto, se o ponto material estiver sujeito a nenhuma força que atue sobre ele, ele estará em repouso ou descreverá movimento retilínio e uniforme. A existência de forças, não equilibradas, produz variação da velocidade do ponto material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tendência que um corpo possui de permanecer em repouso ou em movimento retilínio e uniforme, quando livre da ação de forças ou sujeito a forças cuja resultante é nula, é interpretada como uma propriedade que os corpos possuem denominada Inér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Quando maior a massa de um corpo maior a sua inércia, isto é, maior é sua tendência de permanecer em repouso ou em movimento retilínio e uniform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rtanto, a massa é a constante característica do corpo que mede a sua inérc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m corpo em repouso tende, por sua inércia, a permanecer em repouso. Um corpo em movimento tende, por sua inércia, a manter constante sua velocida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Exemplo: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m foguete no espaço pode se movimentar sem o auxilio dos propulsores apenas por Inér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ando os propulsores do foguete são desligados ele continua seu movimento em linha reta e com velocidade consta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A Força ou a Segunda Lei de Newt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"A mudança do movimento é proporcional à força matriz impressa e se faz segundo a linha reta pela qual se imprime essa força"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ça , em física, qualquer ação ou influência que modifica o estado de repouso ou de movimento de um corpo. A força é um vetor, o que significa que tem módulo, direção e sentido. Quando várias forças atuam sobre um corpo, elas se somam vetorialmente, para dar lugar a uma força total ou resultan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 Sistema Internacional de unidades, a força é medida em newtons. Um newton (N) é a força que proporciona a um objeto de 100g de massa uma aceleração de 1 m/s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Exemplo: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Os carros podem aumentar e diminuir suas velocidades graças ação de forças aplicadas pelo motor e pelo freio respectivamente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incípio da Ação e Reação ou Terceira Lei de Newton</w:t>
      </w:r>
    </w:p>
    <w:p>
      <w:pPr>
        <w:pStyle w:val="Normal"/>
        <w:jc w:val="center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"A uma ação sempre se opõe uma reação igual, ou seja, as ações de dois corpos um sobre o outro são sempre iguais e se dirigem a partes contrárias 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mpre que dois corpos quaisquer A e B interagem, as forças exercidas são mútuas. Tanto A exerce força em B, como B exerce força em A. A interação entre corpos é regida pelo principio da ação e reação, proposto por Newton, como veremos a seguir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oda vez que um corpo A exerce uma força Fa em um corpo B, este também exerce em A uma força Fb tal que estas forças: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êm mesma intensidade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êm mesma direção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êm sentidos opostos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êm a mesma naturez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As chamadas forças de ação e reação não se equilibram, pois estão aplicadas em corpos diferent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Exemplo: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se deslocar, o nadador empurra a água para trás, e, esta por sua vez, o empurra para fr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 que as forças do par ação e reação tem as características apresentadas anterior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360" w:hanging="0"/>
        <w:rPr>
          <w:rFonts w:ascii="Lucida Handwriting" w:hAnsi="Lucida Handwriting" w:cs="Lucida Handwriting"/>
          <w:color w:val="008000"/>
          <w:u w:val="none"/>
        </w:rPr>
      </w:pPr>
      <w:r>
        <w:rPr>
          <w:rFonts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olor w:val="FF0000"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38:00Z</dcterms:created>
  <dc:creator>comp</dc:creator>
  <dc:description/>
  <dc:language>en-US</dc:language>
  <cp:lastModifiedBy>Eder</cp:lastModifiedBy>
  <dcterms:modified xsi:type="dcterms:W3CDTF">2002-08-10T20:38:00Z</dcterms:modified>
  <cp:revision>2</cp:revision>
  <dc:subject/>
  <dc:title>Princípio da Inércia ou Primeira Lei de Newton:   </dc:title>
</cp:coreProperties>
</file>